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llustration de l’érosion de la berge et protections artisanales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ARTHE AMONT – LE MANS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13505" cy="211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00170" cy="217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13505" cy="211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13505" cy="2117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660" w:right="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16:37Z</dcterms:created>
  <dc:creator/>
  <dc:description/>
  <dc:language>en-US</dc:language>
  <cp:lastModifiedBy/>
  <cp:revision>1</cp:revision>
  <dc:subject/>
  <dc:title>Illustration de l’érosion de la berge et protections artisanales</dc:title>
</cp:coreProperties>
</file>